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 внесении изменения в статью 3 Закона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отдыха и оздоровления детей </w:t>
        <w:br/>
        <w:t>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О внесении изменения в статью 3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отдыха и оздоровления детей 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10-03T15:52:00Z</cp:lastPrinted>
  <dcterms:modified xsi:type="dcterms:W3CDTF">2023-07-06T10:26:00Z</dcterms:modified>
  <cp:revision>89</cp:revision>
  <dc:subject/>
  <dc:title>№ МП-</dc:title>
</cp:coreProperties>
</file>